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s___________________________________________________Date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nder-Who? It’s Ok to be Different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After reading or listening to Cinderella and one multicultural version of Cinderella, list at least 5 similarities and differences in the appropriate circle (or intersection area) in the Venn diagram below.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162560</wp:posOffset>
                </wp:positionV>
                <wp:extent cx="8657590" cy="5885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7640" cy="5885640"/>
                          <a:chOff x="0" y="0"/>
                          <a:chExt cx="8657640" cy="5885640"/>
                        </a:xfrm>
                      </wpg:grpSpPr>
                      <wps:wsp>
                        <wps:cNvSpPr/>
                        <wps:spPr>
                          <a:xfrm>
                            <a:off x="665640" y="587520"/>
                            <a:ext cx="4987800" cy="467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587520"/>
                            <a:ext cx="4987800" cy="467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57640" cy="58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5pt;margin-top:12.8pt;width:681.7pt;height:463.45pt" coordorigin="-645,256" coordsize="13634,9269">
                <v:oval id="shape_0" stroked="t" o:allowincell="f" style="position:absolute;left:403;top:1181;width:7854;height:73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5;top:1181;width:7854;height:73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-645;top:256;width:13633;height:9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inderella</w:t>
        <w:tab/>
        <w:tab/>
        <w:tab/>
        <w:tab/>
        <w:t xml:space="preserve">       Both</w:t>
        <w:tab/>
        <w:t xml:space="preserve">          Multicultural Cinderella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3:23:00Z</dcterms:created>
  <dc:creator>Kemal Erbas</dc:creator>
  <dc:description/>
  <cp:keywords/>
  <dc:language>en-US</dc:language>
  <cp:lastModifiedBy>user</cp:lastModifiedBy>
  <cp:lastPrinted>2008-10-15T09:40:00Z</cp:lastPrinted>
  <dcterms:modified xsi:type="dcterms:W3CDTF">2009-11-16T23:27:00Z</dcterms:modified>
  <cp:revision>4</cp:revision>
  <dc:subject/>
  <dc:title>VENN DIAGRAM TEMPLATE</dc:title>
</cp:coreProperties>
</file>